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$KEY_XY (ask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and produce a single number like the XY function do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with : at first 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ion mode. Insertion mode is automatically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a level or when accessing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 is in a won state, recor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 in the bizarro wor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slow replay. Any move input also interrupts slow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dea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the specified location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replay speed by the specified number (negative to make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o make slower; zero leaves i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d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normal world with the bizarr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p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ttom corner of 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' &lt;class&gt; &lt;image&gt; &lt;misc1&gt; &lt;misc2&gt; &lt;misc3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RU and select the added M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isc/Dir of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